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949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772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105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00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