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6082687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506398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205622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2613460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